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SCENARIUSZ LEKCJI W II KLASIE GIMNAZJUM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Przeprowadzonej 18 kwietnia 2002 r. dla uczestników kursu – „Wprowadzanie umiejętności kluczowych na lekcjach matematyki.”</w:t>
      </w:r>
    </w:p>
    <w:p>
      <w:pPr>
        <w:pStyle w:val="Heading2"/>
        <w:rPr>
          <w:sz w:val="40"/>
        </w:rPr>
      </w:pPr>
      <w:r>
        <w:rPr>
          <w:sz w:val="40"/>
        </w:rPr>
        <w:t>Przygotowała i prowadziła: mgr Elżbieta Dalidows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Temat lekcji: </w:t>
      </w:r>
      <w:r>
        <w:rPr>
          <w:sz w:val="36"/>
        </w:rPr>
        <w:t>Rozwiązywanie zadań problemowych z wykorzystaniem układów równań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Cel ogólny: </w:t>
      </w:r>
      <w:r>
        <w:rPr>
          <w:sz w:val="36"/>
        </w:rPr>
        <w:t>Umiejętność radzenia sobie z problemami matematycznymi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Cele szczegółowe: </w:t>
      </w:r>
    </w:p>
    <w:p>
      <w:pPr>
        <w:pStyle w:val="Normal"/>
        <w:rPr>
          <w:sz w:val="36"/>
        </w:rPr>
      </w:pPr>
      <w:r>
        <w:rPr>
          <w:sz w:val="36"/>
        </w:rPr>
        <w:t>Uczeń: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Utrwala umiejętność rozwiązywania zadań problemowych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Utrwala umiejętność rozwiązywania układów równań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Doskonali umiejętność pracy w grupie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Współuczestniczy w procesie nauczania i uczenia się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Dokonuje samooceny swoich umiejętności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Pomoce dydaktyczne:</w:t>
      </w:r>
    </w:p>
    <w:p>
      <w:pPr>
        <w:pStyle w:val="Tekstpodstawowy2"/>
        <w:rPr>
          <w:sz w:val="36"/>
        </w:rPr>
      </w:pPr>
      <w:r>
        <w:rPr>
          <w:sz w:val="36"/>
        </w:rPr>
        <w:t>Kartoniki z graficznym obrazem układu równań (na stolikach), kartoniki do losowania, wypisane zasady pracy w grupie, arkusze z tabelami na wpisanie wyników pracy w grupie, plakat (osiągnięte przez grupę wyniki), kartki z zadaniami, arkusze na wykonanie obliczeń</w:t>
      </w:r>
    </w:p>
    <w:p>
      <w:pPr>
        <w:pStyle w:val="Tekstpodstawowy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/>
      </w:pPr>
      <w:r>
        <w:rPr/>
        <w:t>Przebieg zajęć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6189"/>
        <w:gridCol w:w="2160"/>
      </w:tblGrid>
      <w:tr>
        <w:trPr>
          <w:trHeight w:val="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tapy lekcji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bieg lek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ejętności kluczowe</w:t>
            </w:r>
          </w:p>
        </w:tc>
      </w:tr>
      <w:tr>
        <w:trPr>
          <w:trHeight w:val="14154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angażowanie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ział na grupy.</w:t>
            </w:r>
          </w:p>
          <w:p>
            <w:pPr>
              <w:pStyle w:val="Tekstpodstawowy2"/>
              <w:rPr/>
            </w:pPr>
            <w:r>
              <w:rPr/>
              <w:t>Przy wejściu do klasy uczeń losuje kartonik z napisem: układ oznaczony, układ nieoznaczony, układ sprzeczny, moim rozwiązaniem jest para liczb (2;3), moim rozwiązaniem jest para liczb (-3;2).Po wylosowaniu kartonika uczeń kieruje się do stolika, na którym ustawiony jest obraz graficzny danego układu równań. (5 grup po 5 osób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60655</wp:posOffset>
                  </wp:positionV>
                  <wp:extent cx="188214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Grupa „1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Układ oznacz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Grupa „2”  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5875</wp:posOffset>
                  </wp:positionV>
                  <wp:extent cx="2514600" cy="18897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Układ nieoznacz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Grupa „3”    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10795</wp:posOffset>
                  </wp:positionV>
                  <wp:extent cx="2693035" cy="2024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035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Układ sprzecz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Grupa „4”  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10795</wp:posOffset>
                  </wp:positionV>
                  <wp:extent cx="2350135" cy="17627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oim rozwiązaniem jest para (2;3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38735</wp:posOffset>
                  </wp:positionV>
                  <wp:extent cx="2235200" cy="16764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Grupa „5”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oim rozwiązaniem jest para liczb (-3;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czniowie nawzajem sprawdzają sobie czy prawidłowo odnaleźli swoje rozwiązanie (w przypadku błędu przechodzą do właściwych grup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szę jednego ucznia o odczytanie z plakatu zasad pracy w grup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ecam wybranie w każdej grupie lidera, sekretarza, sprawozdawcę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kretarz na arkuszu przygotowanym na stoliku, wpisuje nazwiska uczniów należących do danej grup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jaśniam jakie zadania ma do wykonania każda grupa, oraz informuję, że taktyka pracy w grupie jest dowolna, zadania należy starać się rozwiązać układem równa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stolikach przygotowane są 3zadania o różnym stopniu trudności, przy każdym napisane jest ile punktów można zdobyć za prawidłowe rozwiązan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. 1 – 2 punk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. 2 – 3 punk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d. 3 – 4 punk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Komunikacja nauczyciel – klasa,uczeń – uczeń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amodzielna organizacja grupy, przydzielenie funkcj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danie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Uczniowie ustalają taktykę pracy, np. zadania rozwiązują wspólnie, rozdzielają je pomiędzy siebie według możliwośc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czniowie rozwiązują zadania na przygotowanych arkuszac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kuteczne porozumiewanie się w grup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zajemne uczenie si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Czytanie ze zrozumieniem tekstu matematyczn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ypełnianie powierzonych ró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tosowanie rozumowań analogicznych do zna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4"/>
              </w:rPr>
              <w:t>Twórcze rozwiązywanie problemów</w:t>
            </w:r>
          </w:p>
        </w:tc>
      </w:tr>
      <w:tr>
        <w:trPr>
          <w:trHeight w:val="74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zekształcanie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kty zdobyte za rozwiązanie poszczególnych zadań sekretarz grupy zapisuje w tabeli. Uczniowie ustalają, które zadania sprawiły im trudności a sekretarz zapisuje je w tabe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Skuteczne porozumiewanie się w grup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Uczenie się poprzez wyjaśnianie koleg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Planowanie i organizowanie własnej prac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4"/>
              </w:rPr>
              <w:t>Wypełnianie powierzonych ról.</w:t>
            </w:r>
          </w:p>
        </w:tc>
      </w:tr>
      <w:tr>
        <w:trPr>
          <w:trHeight w:val="74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zentacja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 ogłoszeniu zakończenia pracy sprawozdawca prezentuje efekty pracy grupy, zapisujemy je na plakacie, informuje, którego zadania grupa nie rozwiązał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Komunikacja uczeń nauczyci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ecyzyjne i jasne formułowanie myśli.</w:t>
            </w:r>
          </w:p>
        </w:tc>
      </w:tr>
      <w:tr>
        <w:trPr>
          <w:trHeight w:val="74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leksje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podstawowy2"/>
              <w:rPr/>
            </w:pPr>
            <w:r>
              <w:rPr/>
              <w:t>Odczytujemy z plakatu, którego zadania nie rozwiązała żadna grup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tóre zadania sprawiły danej grupie największe trudności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y jesteś zadowolony z dzisiejszej lekcji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e wniosłem do pracy w mojej grupi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Pogłębianie świadomości uczenia się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Samoocena uczenia się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964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JAK PRACOWALIŚM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48"/>
        <w:gridCol w:w="3848"/>
        <w:gridCol w:w="3848"/>
      </w:tblGrid>
      <w:tr>
        <w:trPr>
          <w:trHeight w:val="63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GRUP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lość zdobytych punktów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Zadania nierozwiązan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Rozbieżność rozwiązań</w:t>
            </w:r>
          </w:p>
          <w:p>
            <w:pPr>
              <w:pStyle w:val="Heading6"/>
              <w:rPr>
                <w:bCs/>
                <w:sz w:val="32"/>
              </w:rPr>
            </w:pPr>
            <w:r>
              <w:rPr>
                <w:bCs/>
                <w:sz w:val="32"/>
              </w:rPr>
              <w:t>Uwagi</w:t>
            </w:r>
          </w:p>
        </w:tc>
      </w:tr>
      <w:tr>
        <w:trPr>
          <w:trHeight w:val="113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„</w:t>
            </w:r>
            <w:r>
              <w:rPr>
                <w:b/>
                <w:sz w:val="36"/>
              </w:rPr>
              <w:t>1”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„</w:t>
            </w:r>
            <w:r>
              <w:rPr>
                <w:b/>
                <w:sz w:val="36"/>
              </w:rPr>
              <w:t>2”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„</w:t>
            </w:r>
            <w:r>
              <w:rPr>
                <w:b/>
                <w:sz w:val="36"/>
              </w:rPr>
              <w:t>3”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„</w:t>
            </w:r>
            <w:r>
              <w:rPr>
                <w:b/>
                <w:sz w:val="36"/>
              </w:rPr>
              <w:t>4”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„</w:t>
            </w:r>
            <w:r>
              <w:rPr>
                <w:b/>
                <w:sz w:val="36"/>
              </w:rPr>
              <w:t>5”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type w:val="nextPage"/>
          <w:pgSz w:orient="landscape" w:w="16838" w:h="11906"/>
          <w:pgMar w:left="794" w:right="794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GRUP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1418"/>
        <w:gridCol w:w="3260"/>
        <w:gridCol w:w="2126"/>
        <w:gridCol w:w="1559"/>
        <w:gridCol w:w="341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Nazwisko i imi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Nr.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Otrzymany wy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Wynik prawid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Ilość punktów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Uczniowie biorący udział w rozwiązywaniu zadania.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11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0"/>
              </w:rPr>
            </w:pPr>
            <w:r>
              <w:rPr>
                <w:bCs/>
                <w:sz w:val="4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  <w:tc>
          <w:tcPr>
            <w:tcW w:w="1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</w:tr>
    </w:tbl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sectPr>
          <w:type w:val="nextPage"/>
          <w:pgSz w:orient="landscape" w:w="16838" w:h="11906"/>
          <w:pgMar w:left="794" w:right="794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Heading7"/>
        <w:rPr/>
      </w:pPr>
      <w:r>
        <w:rPr/>
        <w:t>ZADANIA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 xml:space="preserve">Zad. 1. 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>Suma dwóch liczb wynosi 12, a ich różnica 7. Znajdź te                                          liczby.</w:t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2 p.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>Zad. 2.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>Obwód prostokąta wynosi 40 cm. Jeżeli krótszy bok zwiększymy o 4cm., a dłuższy skrócimy o 5cm, to otrzymamy kwadrat. Oblicz pole tego prostokąta.</w:t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3 p.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 xml:space="preserve">Zad. 3. 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  <w:t>Zmieszano mleko o zawartości tłuszczu 0,5% z mlekiem o zawartości tłuszczu 3,5% i otrzymano 400 litrów mleka o zawartości tłuszczu 2%. Ile użyto mleka 3,5% ?</w:t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4 p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96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0:53:00Z</dcterms:created>
  <dc:creator>Dalidowski</dc:creator>
  <dc:description/>
  <dc:language>en-US</dc:language>
  <cp:lastModifiedBy>***</cp:lastModifiedBy>
  <cp:lastPrinted>2002-04-04T23:11:00Z</cp:lastPrinted>
  <dcterms:modified xsi:type="dcterms:W3CDTF">2002-04-08T16:27:00Z</dcterms:modified>
  <cp:revision>7</cp:revision>
  <dc:subject/>
  <dc:title>SCENARIUSZ LEKCJI W II KLASIE GIMNAZJUM</dc:title>
</cp:coreProperties>
</file>